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3.06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670081 от 18.05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оказание услуг корпоративной сотовой связ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3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0000, Республика Башкортостан, г. Уфа, ул. Ленина, 32/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июн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4» июн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3»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14 Документации о закупке добавлены Специальные треб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/>
              <w:t>Специальные требования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685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9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Наименование требования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Чем должно быть подтверждено в составе Заявки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ar-SA"/>
                    </w:rPr>
                    <w:t>Претендент на участие в запросе предложений должен обладать действующей Лицензией на предоставление услуг подвижной радиотелефонной связи на территории Российской Федерации (на основании закона «О связи» №126-ФЗ от 07.07.2003г.)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ar-SA"/>
                    </w:rPr>
                    <w:t>Копия Лицензии на предоставление услуг подвижной радиотелефонной связи на территории Российской Федерации (на основании закона «О связи» №126-ФЗ от 07.07.2003г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ы специальные требования к Претенденту о наличии Лиценз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ний абзац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вещение о закупке, Техническое задание (Приложение № 1к настоящей Документации о закупке), проект договора (Приложение № 2 к настоящей Документации о закупке), форма заявки на участие в закупке (Приложение № 3 к настоящей Документации о закупке)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ядок оценки и сопоставления заявок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е (Приложение № 4 к настоящей Документации о закупке), форма для предоставления информации в отношении всей цепочки собственников Претендента, включая бенефициаров (в том числе конечных) (Приложение № 5 к настоящей Документации о закупке), форма запроса на разъяснение документации о закупке (Приложение № 6 к настоящей Документации о закупке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слова «Прейскурант запасных частей (Приложение № 1.2 к настоящей Документации о закупке)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 1 Технического задания (Приложение №1 к Документации о закупке) добавлен текст следующего содерж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«Оператор связи, должен обладать действующей лицензией на предоставление услуг подвижной радиотелефонной связи на территории Российской Федерации (на основании закона «О связи» №126-ФЗ от 07.07.2003г.)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ы специальные требования к Претенденту о наличии Лицен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5-24T12:35:00Z</cp:lastPrinted>
  <dcterms:modified xsi:type="dcterms:W3CDTF">2016-06-03T09:05:00Z</dcterms:modified>
  <cp:revision>17</cp:revision>
  <dc:subject/>
  <dc:title/>
</cp:coreProperties>
</file>